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</w:t>
      </w:r>
    </w:p>
    <w:p>
      <w:pPr>
        <w:pStyle w:val="Normal"/>
        <w:rPr/>
      </w:pPr>
      <w:r>
        <w:rPr/>
        <w:t>Date 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e Safe on your bike! </w:t>
      </w:r>
    </w:p>
    <w:p>
      <w:pPr>
        <w:pStyle w:val="Normal"/>
        <w:rPr>
          <w:sz w:val="28"/>
        </w:rPr>
      </w:pPr>
      <w:r>
        <w:rPr>
          <w:sz w:val="28"/>
        </w:rPr>
        <w:t xml:space="preserve">These are road signs that are seen in your neighborhood. </w:t>
      </w:r>
    </w:p>
    <w:p>
      <w:pPr>
        <w:pStyle w:val="Normal"/>
        <w:rPr>
          <w:sz w:val="28"/>
        </w:rPr>
      </w:pPr>
      <w:r>
        <w:rPr>
          <w:b/>
          <w:sz w:val="28"/>
        </w:rPr>
        <w:t>Directions:</w:t>
      </w:r>
      <w:r>
        <w:rPr>
          <w:sz w:val="28"/>
        </w:rPr>
        <w:t xml:space="preserve"> Color each sign the correct color. Use the models around the room to see which colors to use for each sig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20215" cy="171386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27530" cy="1827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309245</wp:posOffset>
                </wp:positionV>
                <wp:extent cx="904875" cy="2276475"/>
                <wp:effectExtent l="10160" t="10160" r="8890" b="34290"/>
                <wp:wrapTight wrapText="bothSides">
                  <wp:wrapPolygon edited="0">
                    <wp:start x="-8" y="21597"/>
                    <wp:lineTo x="-8" y="-3"/>
                    <wp:lineTo x="21592" y="-3"/>
                    <wp:lineTo x="21592" y="21597"/>
                    <wp:lineTo x="-8" y="21597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27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4.35pt;width:71.2pt;height:179.2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  <w:r>
        <w:rPr/>
        <w:tab/>
        <w:t>Stop Sign</w:t>
        <w:tab/>
        <w:tab/>
        <w:tab/>
        <w:tab/>
        <w:t xml:space="preserve">           Railroad Cross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232410</wp:posOffset>
                </wp:positionV>
                <wp:extent cx="447675" cy="447675"/>
                <wp:effectExtent l="10160" t="10160" r="9525" b="34925"/>
                <wp:wrapTight wrapText="bothSides">
                  <wp:wrapPolygon edited="0">
                    <wp:start x="21615" y="10800"/>
                    <wp:lineTo x="21615" y="12698"/>
                    <wp:lineTo x="21116" y="14564"/>
                    <wp:lineTo x="20166" y="16208"/>
                    <wp:lineTo x="19217" y="17852"/>
                    <wp:lineTo x="17852" y="19217"/>
                    <wp:lineTo x="16208" y="20166"/>
                    <wp:lineTo x="14564" y="21116"/>
                    <wp:lineTo x="12698" y="21615"/>
                    <wp:lineTo x="10800" y="21615"/>
                    <wp:lineTo x="8902" y="21615"/>
                    <wp:lineTo x="7036" y="21116"/>
                    <wp:lineTo x="5392" y="20166"/>
                    <wp:lineTo x="3748" y="19217"/>
                    <wp:lineTo x="2383" y="17852"/>
                    <wp:lineTo x="1434" y="16208"/>
                    <wp:lineTo x="484" y="14564"/>
                    <wp:lineTo x="-15" y="12698"/>
                    <wp:lineTo x="-15" y="10800"/>
                    <wp:lineTo x="-15" y="8902"/>
                    <wp:lineTo x="484" y="7036"/>
                    <wp:lineTo x="1434" y="5392"/>
                    <wp:lineTo x="2383" y="3748"/>
                    <wp:lineTo x="3748" y="2383"/>
                    <wp:lineTo x="5392" y="1434"/>
                    <wp:lineTo x="7036" y="484"/>
                    <wp:lineTo x="8902" y="-15"/>
                    <wp:lineTo x="10800" y="-15"/>
                    <wp:lineTo x="12698" y="-15"/>
                    <wp:lineTo x="14564" y="484"/>
                    <wp:lineTo x="16208" y="1434"/>
                    <wp:lineTo x="17852" y="2383"/>
                    <wp:lineTo x="19217" y="3748"/>
                    <wp:lineTo x="20166" y="5392"/>
                    <wp:lineTo x="21116" y="7036"/>
                    <wp:lineTo x="21615" y="8902"/>
                    <wp:lineTo x="21615" y="10800"/>
                    <wp:lineTo x="21615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8.3pt;width:35.2pt;height:35.2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32410</wp:posOffset>
            </wp:positionV>
            <wp:extent cx="1524000" cy="1511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612140</wp:posOffset>
                </wp:positionV>
                <wp:extent cx="447675" cy="447675"/>
                <wp:effectExtent l="10160" t="10160" r="9525" b="34925"/>
                <wp:wrapTight wrapText="bothSides">
                  <wp:wrapPolygon edited="0">
                    <wp:start x="21615" y="10800"/>
                    <wp:lineTo x="21615" y="12698"/>
                    <wp:lineTo x="21116" y="14564"/>
                    <wp:lineTo x="20166" y="16208"/>
                    <wp:lineTo x="19217" y="17852"/>
                    <wp:lineTo x="17852" y="19217"/>
                    <wp:lineTo x="16208" y="20166"/>
                    <wp:lineTo x="14564" y="21116"/>
                    <wp:lineTo x="12698" y="21615"/>
                    <wp:lineTo x="10800" y="21615"/>
                    <wp:lineTo x="8902" y="21615"/>
                    <wp:lineTo x="7036" y="21116"/>
                    <wp:lineTo x="5392" y="20166"/>
                    <wp:lineTo x="3748" y="19217"/>
                    <wp:lineTo x="2383" y="17852"/>
                    <wp:lineTo x="1434" y="16208"/>
                    <wp:lineTo x="484" y="14564"/>
                    <wp:lineTo x="-15" y="12698"/>
                    <wp:lineTo x="-15" y="10800"/>
                    <wp:lineTo x="-15" y="8902"/>
                    <wp:lineTo x="484" y="7036"/>
                    <wp:lineTo x="1434" y="5392"/>
                    <wp:lineTo x="2383" y="3748"/>
                    <wp:lineTo x="3748" y="2383"/>
                    <wp:lineTo x="5392" y="1434"/>
                    <wp:lineTo x="7036" y="484"/>
                    <wp:lineTo x="8902" y="-15"/>
                    <wp:lineTo x="10800" y="-15"/>
                    <wp:lineTo x="12698" y="-15"/>
                    <wp:lineTo x="14564" y="484"/>
                    <wp:lineTo x="16208" y="1434"/>
                    <wp:lineTo x="17852" y="2383"/>
                    <wp:lineTo x="19217" y="3748"/>
                    <wp:lineTo x="20166" y="5392"/>
                    <wp:lineTo x="21116" y="7036"/>
                    <wp:lineTo x="21615" y="8902"/>
                    <wp:lineTo x="21615" y="10800"/>
                    <wp:lineTo x="21615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48.2pt;width:35.2pt;height:35.2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1297940</wp:posOffset>
                </wp:positionV>
                <wp:extent cx="447675" cy="447675"/>
                <wp:effectExtent l="10160" t="10160" r="9525" b="34925"/>
                <wp:wrapTight wrapText="bothSides">
                  <wp:wrapPolygon edited="0">
                    <wp:start x="21615" y="10800"/>
                    <wp:lineTo x="21615" y="12698"/>
                    <wp:lineTo x="21116" y="14564"/>
                    <wp:lineTo x="20166" y="16208"/>
                    <wp:lineTo x="19217" y="17852"/>
                    <wp:lineTo x="17852" y="19217"/>
                    <wp:lineTo x="16208" y="20166"/>
                    <wp:lineTo x="14564" y="21116"/>
                    <wp:lineTo x="12698" y="21615"/>
                    <wp:lineTo x="10800" y="21615"/>
                    <wp:lineTo x="8902" y="21615"/>
                    <wp:lineTo x="7036" y="21116"/>
                    <wp:lineTo x="5392" y="20166"/>
                    <wp:lineTo x="3748" y="19217"/>
                    <wp:lineTo x="2383" y="17852"/>
                    <wp:lineTo x="1434" y="16208"/>
                    <wp:lineTo x="484" y="14564"/>
                    <wp:lineTo x="-15" y="12698"/>
                    <wp:lineTo x="-15" y="10800"/>
                    <wp:lineTo x="-15" y="8902"/>
                    <wp:lineTo x="484" y="7036"/>
                    <wp:lineTo x="1434" y="5392"/>
                    <wp:lineTo x="2383" y="3748"/>
                    <wp:lineTo x="3748" y="2383"/>
                    <wp:lineTo x="5392" y="1434"/>
                    <wp:lineTo x="7036" y="484"/>
                    <wp:lineTo x="8902" y="-15"/>
                    <wp:lineTo x="10800" y="-15"/>
                    <wp:lineTo x="12698" y="-15"/>
                    <wp:lineTo x="14564" y="484"/>
                    <wp:lineTo x="16208" y="1434"/>
                    <wp:lineTo x="17852" y="2383"/>
                    <wp:lineTo x="19217" y="3748"/>
                    <wp:lineTo x="20166" y="5392"/>
                    <wp:lineTo x="21116" y="7036"/>
                    <wp:lineTo x="21615" y="8902"/>
                    <wp:lineTo x="21615" y="10800"/>
                    <wp:lineTo x="21615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02.2pt;width:35.2pt;height:35.2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</w:r>
      <w:r>
        <w:rPr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1422400" cy="1422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edestrian Crossing</w:t>
        <w:tab/>
        <w:tab/>
        <w:tab/>
        <w:tab/>
        <w:t>Do Not Enter sign</w:t>
      </w:r>
    </w:p>
    <w:p>
      <w:pPr>
        <w:pStyle w:val="Normal"/>
        <w:rPr/>
      </w:pPr>
      <w:r>
        <w:rPr/>
      </w:r>
    </w:p>
    <w:p>
      <w:pPr>
        <w:pStyle w:val="Normal"/>
        <w:ind w:right="-99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Traffic Light </w:t>
      </w:r>
    </w:p>
    <w:p>
      <w:pPr>
        <w:pStyle w:val="Normal"/>
        <w:ind w:right="-990" w:hanging="0"/>
        <w:rPr/>
      </w:pPr>
      <w:r>
        <w:rPr/>
      </w:r>
    </w:p>
    <w:p>
      <w:pPr>
        <w:pStyle w:val="Normal"/>
        <w:ind w:right="-990" w:hanging="0"/>
        <w:rPr/>
      </w:pPr>
      <w:r>
        <w:rPr/>
      </w:r>
    </w:p>
    <w:p>
      <w:pPr>
        <w:pStyle w:val="Normal"/>
        <w:ind w:right="-990" w:hanging="0"/>
        <w:rPr/>
      </w:pPr>
      <w:r>
        <w:rPr/>
      </w:r>
    </w:p>
    <w:p>
      <w:pPr>
        <w:pStyle w:val="Normal"/>
        <w:ind w:right="-990" w:hanging="0"/>
        <w:rPr/>
      </w:pPr>
      <w:r>
        <w:rPr/>
      </w:r>
    </w:p>
    <w:p>
      <w:pPr>
        <w:pStyle w:val="Normal"/>
        <w:ind w:right="-99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00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8:01:00Z</dcterms:created>
  <dc:creator>Charles Smith</dc:creator>
  <dc:description/>
  <cp:keywords/>
  <dc:language>en-US</dc:language>
  <cp:lastModifiedBy>Charles Smith</cp:lastModifiedBy>
  <dcterms:modified xsi:type="dcterms:W3CDTF">2010-10-01T16:10:00Z</dcterms:modified>
  <cp:revision>15</cp:revision>
  <dc:subject/>
  <dc:title/>
</cp:coreProperties>
</file>